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химического элемента по кислотно-оснОвным свойствам образуемых им соединений. Амфотерные окси</w:t>
        <w:softHyphen/>
        <w:t>ды и гидроксид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ксиды делятся на три типа: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тип – основные оксиды</w:t>
      </w:r>
      <w:r>
        <w:rPr>
          <w:rFonts w:cs="Times New Roman" w:ascii="Times New Roman" w:hAnsi="Times New Roman"/>
          <w:sz w:val="28"/>
          <w:szCs w:val="28"/>
        </w:rPr>
        <w:t xml:space="preserve">. Обычно их образуют металлы в степени окисления +1 и +2. Им соответствуют в качестве гидроксидов основания. Например, оксиду натр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(натрий-два-о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ет осн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 xml:space="preserve"> (натрий-о-аш), оксиду кальция</w:t>
      </w:r>
      <w:r>
        <w:rPr>
          <w:rFonts w:cs="Times New Roman" w:ascii="Times New Roman" w:hAnsi="Times New Roman"/>
          <w:b/>
          <w:sz w:val="28"/>
          <w:szCs w:val="28"/>
        </w:rPr>
        <w:t xml:space="preserve"> СаО</w:t>
      </w:r>
      <w:r>
        <w:rPr>
          <w:rFonts w:cs="Times New Roman" w:ascii="Times New Roman" w:hAnsi="Times New Roman"/>
          <w:sz w:val="28"/>
          <w:szCs w:val="28"/>
        </w:rPr>
        <w:t xml:space="preserve"> (кальций-о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ует основание </w:t>
      </w:r>
      <w:r>
        <w:rPr>
          <w:rFonts w:cs="Times New Roman" w:ascii="Times New Roman" w:hAnsi="Times New Roman"/>
          <w:b/>
          <w:sz w:val="28"/>
          <w:szCs w:val="28"/>
        </w:rPr>
        <w:t>Са(ОН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кальций-о-аш-два)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тип – кислотные оксиды.</w:t>
      </w:r>
      <w:r>
        <w:rPr>
          <w:rFonts w:cs="Times New Roman" w:ascii="Times New Roman" w:hAnsi="Times New Roman"/>
          <w:sz w:val="28"/>
          <w:szCs w:val="28"/>
        </w:rPr>
        <w:t xml:space="preserve"> Их образуют неметаллы и металлы в высоких степенях окисления. В качестве гидроксидов им соответствуют кислородосодержащие кислоты. Например, оксиду фосфора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(пэ-два-о-пять) соответствует фосфорная кислота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Р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(аш-три-пэ-о-четыре).</w:t>
      </w:r>
    </w:p>
    <w:p>
      <w:pPr>
        <w:pStyle w:val="Style15"/>
        <w:numPr>
          <w:ilvl w:val="0"/>
          <w:numId w:val="1"/>
        </w:numPr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тий тип –</w:t>
      </w:r>
      <w:r>
        <w:rPr>
          <w:rFonts w:cs="Times New Roman" w:ascii="Times New Roman" w:hAnsi="Times New Roman"/>
          <w:sz w:val="28"/>
          <w:szCs w:val="28"/>
        </w:rPr>
        <w:t xml:space="preserve"> амфотерные оксиды и соответствующие им гидроксиды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4F62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нять природу амфотерных оксидов, проведем лабораторный опыт.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</w:t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бирку наливаем 1 миллилитр раствора хлорида алюминия и добавляем 5 капель раствора щелочи. Мы наблюдаем появление белого студенистого осадка, представляющего собой гидроксид алюминия. Запишем уравнение проведенной реакции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lC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↓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(алюминий-хлор-три плюс три-натрий-о-аш равно алюминий-о-аш-трижды плюс три-натрий-хлор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яем осадок на две пробирк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м, что одно из основных свойств оснований при взаимодействии с кислотой - образовывать соль и вод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же как и кислота при взаимодействии с нерастворимым в воде основанием образует соль и вод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авляем в одну пробирку раствор серной кислоты, а в другую раствор гидроксида кал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еих пробирках осадок растворится. То есть в реакции с кислотами гидроксид алюминия поведет себя как основание, а в реакции с основанием как кислота. То есть гидроксид алюминия проявит как кислотные, так и основные свойств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дим определение такому типу веществ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мфотерными веществами</w:t>
      </w:r>
      <w:r>
        <w:rPr>
          <w:rFonts w:cs="Times New Roman" w:ascii="Times New Roman" w:hAnsi="Times New Roman"/>
          <w:i/>
          <w:sz w:val="28"/>
          <w:szCs w:val="28"/>
        </w:rPr>
        <w:t xml:space="preserve"> называют вещества, которые в зависимости от условий реакций проявляют основные и кислотные свой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перь, зная, что гидроксиду алюминия присущи амфотерные свойства, представим возможные формулы этого соеди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люминий-о-аш-трижды) - основание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аш-алюминий-о-два) - кислот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ишем уравнения проведенных реакц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взаимодействия гидроксида алюминия с кислот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+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(два-алюминий-о-аш-трижды плюс три-аш-два-эс-о-четыре равно алюминий-два-эс-о-четыре-трижды плюс шесть-аш-два-о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кции образовалась соль сульфат алюминия и в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взаимодействия гидроксида алюминия с гидроксидом кал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>Н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OH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b/>
          <w:sz w:val="28"/>
          <w:szCs w:val="28"/>
        </w:rPr>
        <w:t>[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</w:rPr>
        <w:t>(алюминий-о-аш-трижды плюс калий-о-аш равно калий-алюминий-о-аш-четырежды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кции образуется комплексная соль – тетрагидроксоалюминат кал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как и гидроксид алюминия, амфотерные свойства проявляет и оксид алюмини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ри взаимодействии раствора соляной кислоты, окрашенной индикатором лакмусом в красный цвет, с оксидом алюминия происходит образование растворимой в воде бесцветной соли хлорида алюминия и воды.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+ 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b/>
          <w:sz w:val="28"/>
          <w:szCs w:val="28"/>
        </w:rPr>
        <w:t xml:space="preserve"> =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C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+ 3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(алюминий-два-о-три плюс шесть-аш-хлор равно два-алюминий-хлор-три плюс три-аш-два-о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войство основных окси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при сплавлении оксида алюминия со щелочью образуется также соль – метаалюминат калия и газообразная вода.</w:t>
      </w:r>
      <w:r>
        <w:rPr>
          <w:rFonts w:cs="Times New Roman" w:ascii="Times New Roman" w:hAnsi="Times New Roman"/>
          <w:b/>
          <w:color w:val="4F6228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b/>
          <w:sz w:val="28"/>
          <w:szCs w:val="28"/>
        </w:rPr>
        <w:t>+ 2КОН = 2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 xml:space="preserve">↑ </w:t>
      </w:r>
      <w:r>
        <w:rPr>
          <w:rFonts w:cs="Times New Roman" w:ascii="Times New Roman" w:hAnsi="Times New Roman"/>
          <w:sz w:val="28"/>
          <w:szCs w:val="28"/>
        </w:rPr>
        <w:t>(алюминий-два-о-три плюс калий-о-аш равно два-калий-алюминий-о-два плюс аш-два-о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войство кислотных окси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 можно сделать вывод, что присутствие как основных, так и кислотных свойств у оксида алюминия указывает на его амфотерн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оксида и гидроксида алюминия амфотерными также являются оксиды и гидроксиды цинк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</w:rPr>
        <w:t xml:space="preserve"> (цинк-о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OH</w:t>
      </w:r>
      <w:r>
        <w:rPr>
          <w:rFonts w:cs="Times New Roman" w:ascii="Times New Roman" w:hAnsi="Times New Roman"/>
          <w:sz w:val="28"/>
          <w:szCs w:val="28"/>
        </w:rPr>
        <w:t xml:space="preserve"> (цинк-о-аш)), бериллия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O</w:t>
      </w:r>
      <w:r>
        <w:rPr>
          <w:rFonts w:cs="Times New Roman" w:ascii="Times New Roman" w:hAnsi="Times New Roman"/>
          <w:sz w:val="28"/>
          <w:szCs w:val="28"/>
        </w:rPr>
        <w:t xml:space="preserve"> (бериллий-о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eOH</w:t>
      </w:r>
      <w:r>
        <w:rPr>
          <w:rFonts w:cs="Times New Roman" w:ascii="Times New Roman" w:hAnsi="Times New Roman"/>
          <w:sz w:val="28"/>
          <w:szCs w:val="28"/>
        </w:rPr>
        <w:t xml:space="preserve"> (бериллий-о-аш)), хрома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хром-два-о-три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хром-о-аш-трижды)) и некоторых других металл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фотерные оксиды и гидроксиды образуют чаще всего те элементы, которые составляют побочные подгруппы Периодической системы Д.И. Менделеева. Эти элементы называют переходными элементами или переходными металл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45:00Z</dcterms:created>
  <dc:creator>Format</dc:creator>
  <dc:description/>
  <dc:language>en-US</dc:language>
  <cp:lastModifiedBy>RePack by Diakov</cp:lastModifiedBy>
  <dcterms:modified xsi:type="dcterms:W3CDTF">2015-05-21T07:45:00Z</dcterms:modified>
  <cp:revision>2</cp:revision>
  <dc:subject/>
  <dc:title/>
</cp:coreProperties>
</file>